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Шифр______                                                         Баллы:___  Ф.И.О. жюри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 ПО 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ДЧИТЕЛЬНЫЙ ЭТАП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</w:t>
      </w:r>
    </w:p>
    <w:tbl>
      <w:tblPr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</w:tr>
      <w:tr>
        <w:trPr>
          <w:trHeight w:val="24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СК РФ в РФ вступление в брак до достижения возраста 16 ле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не допускаетс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допускается с разрешения органов местног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допускается с разрешения Президента РФ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 допускается в случаях и порядке, устанавливаемых законами субъектов РФ.</w:t>
            </w:r>
          </w:p>
        </w:tc>
      </w:tr>
      <w:tr>
        <w:trPr>
          <w:trHeight w:val="215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Понятия «народный суверенитет» и «национальный суверенитет» полностью совпадают в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вухнациональном 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мононациональном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многонациональном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никогда не совпадают.</w:t>
            </w:r>
          </w:p>
        </w:tc>
      </w:tr>
      <w:tr>
        <w:trPr>
          <w:trHeight w:val="226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Лицо, не являющееся адвокатом может по ходатайству обвиняемого выступать в качестве защитн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только вместе с адвокат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вместе с адвокатом или вместо нег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месте с адвокатом, а у мирового судьи и вместо нег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олько у мирового судьи вместе с адвока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1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редительными (-ым) документами (-ом) общества с ограниченной ответственностью являются (-етс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говор о правах учреди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Учредительный договор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оложение о генеральном директо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Устав. </w:t>
            </w:r>
          </w:p>
        </w:tc>
      </w:tr>
      <w:tr>
        <w:trPr>
          <w:trHeight w:val="189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Теория возникновения государства Виттфогеля связывает процесс образования государства с фактором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развития экономи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разложения родовой общин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еобходимости орошения земел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лобального потеп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ГК РФ, Министерства вправе издавать нормативные акты, содержащие нормы гражданского права в случаях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ямо предусмотренных ГК, законами, иными акта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установленных Указами Президента РФ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елегирования полномочий Советом Федерации РФ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едоставления таких полномочий Госдумой РФ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ыберете из приведенного ниже списка государств парламентские республ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еликобрит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Итал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Исп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Р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ана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Фран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трого реальным договором в соответствии с ГК РФ является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говор да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оговор розничной купли-продаж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говор зай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оговор ссу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Особенной части УК РСФСР 1960 г. на первом месте стоя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еступления против лич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государственные преступ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реступления против социалистической собств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преступления против правосудия. </w:t>
            </w:r>
          </w:p>
        </w:tc>
      </w:tr>
      <w:tr>
        <w:trPr>
          <w:trHeight w:val="19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 xml:space="preserve">Не относятся к теориям происхождения государства: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А. нормативист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Б. общественного догов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диффузио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. интегратив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Д. орган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color w:val="000000"/>
              </w:rPr>
              <w:t>Гражданско-правовой сделкой является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 договор подря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трудовой 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завещ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заявление об утере па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rPr/>
            </w:pPr>
            <w:r>
              <w:rPr>
                <w:b/>
                <w:szCs w:val="24"/>
              </w:rPr>
              <w:t>В судах общей юрисдикции к</w:t>
            </w:r>
            <w:r>
              <w:rPr>
                <w:b/>
                <w:iCs/>
                <w:szCs w:val="24"/>
              </w:rPr>
              <w:t>ассационному обжалованию подлежат определения и решения:</w:t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А. районного суда, не вступившие в законную силу</w:t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Б. мирового судьи, не вступившие в законную силу</w:t>
            </w:r>
          </w:p>
          <w:p>
            <w:pPr>
              <w:pStyle w:val="Normal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В. суда первой инстанции, вступившие в законную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уда второй инстанции, вступившие в законную силу</w:t>
            </w:r>
          </w:p>
        </w:tc>
      </w:tr>
      <w:tr>
        <w:trPr>
          <w:trHeight w:val="17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уж не вправе возбудить дело о расторжении брака без согласия жены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. во время беременности жены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. в течение года после рождения ребёнк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. в течение трёх лет после рождения ребё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Г. до достижения женой возраста 18 лет</w:t>
            </w:r>
          </w:p>
        </w:tc>
      </w:tr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bCs/>
              </w:rPr>
              <w:t xml:space="preserve">Штраф как мера уголовного наказания в соответствии с УК РФ устанавливается в размере: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 2000 руб. до 1 000 000 ру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От 1 500 руб. до 500000 </w:t>
            </w:r>
            <w:r>
              <w:rPr>
                <w:b/>
                <w:bCs/>
                <w:szCs w:val="24"/>
              </w:rPr>
              <w:t>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От 2 500 руб. и 400000 </w:t>
            </w:r>
            <w:r>
              <w:rPr>
                <w:b/>
                <w:bCs/>
              </w:rPr>
              <w:t>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. От 2 500 руб до 1 000 000 руб.</w:t>
            </w:r>
          </w:p>
        </w:tc>
      </w:tr>
      <w:tr>
        <w:trPr>
          <w:trHeight w:val="16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ми осуществления субъективных гражданских прав</w:t>
              <w:br/>
              <w:t>и исполнения гражданских обязанностей являются:</w:t>
            </w:r>
          </w:p>
          <w:p>
            <w:pPr>
              <w:pStyle w:val="Style15"/>
              <w:spacing w:lineRule="auto" w:line="240" w:before="0" w:after="0"/>
              <w:ind w:left="0"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А. принцип диспозитивности правового регулирования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Б.  принцип разумности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.  принцип равенства участников гражданских правоотнош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Г.  принцип добросовестности</w:t>
            </w:r>
          </w:p>
        </w:tc>
      </w:tr>
      <w:tr>
        <w:trPr>
          <w:trHeight w:val="18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При рассмотрении уголовного дела гражданский иск в судебном заседании может быть заявл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 завершения подготовительной части судебного засе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о окончания судебного следств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 окончания судебных пр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о удаления суда в совещательную комнату для постановления приговора</w:t>
            </w:r>
          </w:p>
        </w:tc>
      </w:tr>
      <w:tr>
        <w:trPr>
          <w:trHeight w:val="19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не допуска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 допускается на две равные ча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пускается, если одна из частей составляет не менее 14 д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 допускается без огранич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Нотариат в Российской Федерации относи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к предмету ведения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к предмету совместного ведения Российской Федерации и субъектов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к предмету ведения субъектов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 предмету ведения субъектов Российской Федерации, которые делегировали этот вопрос органам местного самоуправления</w:t>
            </w:r>
          </w:p>
        </w:tc>
      </w:tr>
      <w:tr>
        <w:trPr>
          <w:trHeight w:val="21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соответствии с ГПК РФ замечания на протокол судебного заседания могут быть поданы в теч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3-х дней со дня его подпис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5-ти дней со дня его подпис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7-ми дней со дня его подпис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10-ти дней со дня его подписания.</w:t>
            </w:r>
          </w:p>
        </w:tc>
      </w:tr>
      <w:tr>
        <w:trPr>
          <w:trHeight w:val="22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рок исковой давности по требованиям, вытекающим из договора страхования имущества составля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2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3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4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5 лет.</w:t>
            </w:r>
          </w:p>
        </w:tc>
      </w:tr>
      <w:tr>
        <w:trPr>
          <w:trHeight w:val="106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соответствии с законодательством РФ ак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являются строго именными ценными бумага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являются ценными бумагами строго на предъяви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могут быть как именными, так и на предъяви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являются строго ордерными ценными бумагами.</w:t>
            </w:r>
          </w:p>
        </w:tc>
      </w:tr>
      <w:tr>
        <w:trPr>
          <w:trHeight w:val="17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нституционный Суд РФ состоит и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трех палат по 6 судей и Председа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вух палат по 9 судей и Председа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9 судей без разделения на пала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вух палат по 10 и 9 судей соответственно.</w:t>
            </w:r>
          </w:p>
        </w:tc>
      </w:tr>
      <w:tr>
        <w:trPr>
          <w:trHeight w:val="27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нституционный Суд РФ принимает решения в фор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А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Определ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Резолю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остановл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аключ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Артикул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 Распоряжений.</w:t>
            </w:r>
          </w:p>
        </w:tc>
      </w:tr>
      <w:tr>
        <w:trPr>
          <w:trHeight w:val="11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настоящее время в РФ взимаются следующие налог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налог на доходы физических лиц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налог с продаж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алог на добавленную стоимос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анспортный нало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единый социальный нало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земельный налог.</w:t>
            </w:r>
          </w:p>
        </w:tc>
      </w:tr>
      <w:tr>
        <w:trPr>
          <w:trHeight w:val="14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дседатель Конституционного Суда РФ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имеет 1-го замести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имеет 2-х замести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имеет 3-х замести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не имеет заместителей.</w:t>
            </w:r>
          </w:p>
        </w:tc>
      </w:tr>
      <w:tr>
        <w:trPr>
          <w:trHeight w:val="12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соответствии с УК РФ в отношении лиц, осужденных за совершение особо тяжких преступлений судимость погашается по истечен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5-и лет после отбытия наказ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6-и лет после отбытия наказ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7-и лет после отбытия наказ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8-и лет после отбытия наказания.</w:t>
            </w:r>
          </w:p>
        </w:tc>
      </w:tr>
      <w:tr>
        <w:trPr>
          <w:trHeight w:val="7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 особо охраняемым природным территориям относя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заповедни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рекреационные пригородные зон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амятники истории и архитектур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 территории расселения коренных и малочисленных народ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национальные пар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дендрологические парки.</w:t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Документ, выдаваемый в соответствии с Кодексом торгового мореплавания РФ перевозчиком отправителю в подтверждение принятия груза для перевозки и содержащий условия договора морской перевозки имену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индоссамент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истрибути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коносамент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анспортный чек</w:t>
            </w:r>
          </w:p>
        </w:tc>
      </w:tr>
      <w:tr>
        <w:trPr>
          <w:trHeight w:val="9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соответствии с ГК РФ двойное складское свидетельство состоит и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удостоверительного свидетель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складского свидетель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гарантийного свидетель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залогового свидетельства.</w:t>
            </w:r>
          </w:p>
        </w:tc>
      </w:tr>
      <w:tr>
        <w:trPr>
          <w:trHeight w:val="12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Ценными бумагами не являю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транспортная накладна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коносамен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банковская сберегательная книж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ндоссамен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вал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простое складское свидетельство.</w:t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ски об истребовании неосновательного обогащения имену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кондикционны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виндикационны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понсальны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рогибитор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тановление испытания при приеме на работу не допускается д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многодетных роди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несовершеннолетни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лиц, впервые поступающих на работу послу прохождения военной служб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лиц, заключающих трудовой договор на срок до 2-х месяце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лиц, имеющих ученую степень в соответствующей обла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астник общей долевой собственности на недвижимое имущество вправе реализовать свое преимущественное право покупки доли другого участника в теч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10 дней с момента поступления пред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20 дней с момента поступления пред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 месяца с момента поступления пред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3 месяцев с момента поступления предложения.</w:t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цо освобождается от уголовной ответственности, если со дня совершения преступления средней тяжести прошл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2 год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3 год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5 лет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6 л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b/>
              </w:rPr>
              <w:t>После вынесения постановления о привлечении лица в качестве обвиняемого,  обвинение должно быть ему предъявлено не позднее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. 1 суток со дня вынесения постановления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. 3 суток со дня вынесения постановления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. 5 суток со дня вынесения постановления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 7 суток со дня вынесения постановления.</w:t>
            </w:r>
          </w:p>
        </w:tc>
      </w:tr>
      <w:tr>
        <w:trPr>
          <w:trHeight w:val="275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ешение о признании гражданина, зарегистрированного в целях поиска подходящей работы, безработным принимается органами службы занят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о месту поиска рабо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о месту жительства гражданин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о последнему месту работы гражданин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о месту получения трудовой книжки.</w:t>
            </w:r>
          </w:p>
        </w:tc>
      </w:tr>
      <w:tr>
        <w:trPr>
          <w:trHeight w:val="5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АПК РФ заявление о пересмотре в порядке надзора судебного акта может быть подано в ВАС РФ в срок, не превышающ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1 месяца со дня вступления в законную силу последнего оспариваемого судебного акта по данному дел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2 месяцев со дня вступления в законную силу последнего оспариваемого судебного акта по данному дел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3 месяцев со дня вступления в законную силу последнего оспариваемого судебного акта по данному дел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 6 месяцев.</w:t>
            </w:r>
          </w:p>
        </w:tc>
      </w:tr>
      <w:tr>
        <w:trPr>
          <w:trHeight w:val="23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Арбитражные заседатели вправе участвовать при рассмотрении де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 любой инстан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в апелляционной или кассационной инстан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 первой или апелляционной инстан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олько в первой инстанции.</w:t>
            </w:r>
          </w:p>
        </w:tc>
      </w:tr>
      <w:tr>
        <w:trPr>
          <w:trHeight w:val="19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рок полномочий арбитражных заседателей составля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1 го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2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3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4 года.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 ходатайству стороны арбитражный суд вправе рассмотреть дело с участие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2-х арбитражных заседа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4-х арбитражных заседа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6-ти арбитражных заседа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12-ти арбитражных заседателей;</w:t>
            </w:r>
          </w:p>
        </w:tc>
      </w:tr>
      <w:tr>
        <w:trPr>
          <w:trHeight w:val="38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 постановлении обвинительного приговора по результатам рассмотрения дела в особом порядке назначенное наказание не может превыш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1/3 максимального срока или размера наиболее строгого вида наказания, предусмотренного за совершенное преступлени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1/2 максимального срока или размера наиболее строгого вида наказания, предусмотренного за совершенное преступлени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2/3 максимального срока или размера наиболее строгого вида наказания, предусмотренного за совершенное преступлени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 3/4 максимального срока или размера наиболее строгого вида наказания, предусмотренного за совершенное преступлени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пия приговора вручается оправданному в теч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. 3-х суток со дня провозглашения приговор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. 5-ти суток со дня провозглашения приговор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. 7-ми суток со дня провозглашения приговор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 10-ти суток со дня провозглашения приговора;</w:t>
            </w:r>
          </w:p>
        </w:tc>
      </w:tr>
      <w:tr>
        <w:trPr>
          <w:trHeight w:val="25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зидиумы образуются в следующих судах РФ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районных суд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краевых, областных и приравненных к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мировых суд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ысшем арбитражном суде РФ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битражных судах субъектов РФ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Конституционном суде РФ</w:t>
            </w:r>
          </w:p>
        </w:tc>
      </w:tr>
      <w:tr>
        <w:trPr>
          <w:trHeight w:val="12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правление Алексея Михайловича были изданы следующие нормативные ак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оборное Улож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Стогла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Устав о рез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Указ об отмене местничества на вечные времен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Новоторговый Устав.</w:t>
            </w:r>
          </w:p>
        </w:tc>
      </w:tr>
      <w:tr>
        <w:trPr>
          <w:trHeight w:val="12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ервым актом, принятым II Всероссийским Съездом Советов 26.10.1917 стал (-о, -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екрет о ми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екрет о земл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екларация прав трудящегося и эксплуатируемого нар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Обращение «Рабочим, солдатам и крестьянам!»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оссийское государство официально именовалось Импери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 1703 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с 1709 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 1721 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 1725 г.</w:t>
            </w:r>
          </w:p>
        </w:tc>
      </w:tr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bCs/>
              </w:rPr>
              <w:t xml:space="preserve">При назначении штрафа в качестве меры уголовного наказания суд может установить рассрочку на срок до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</w:t>
            </w:r>
            <w:r>
              <w:rPr>
                <w:b/>
                <w:szCs w:val="24"/>
              </w:rPr>
              <w:t xml:space="preserve">Шести меся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вух л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</w:t>
            </w:r>
            <w:r>
              <w:rPr>
                <w:b/>
                <w:bCs/>
              </w:rPr>
              <w:t>Трё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Пяти л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суде по делу В. Засулич председательствова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А. Ф. Кон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Ф. Н. Плевак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. А. Александ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. Ф. Трепов.</w:t>
            </w:r>
          </w:p>
        </w:tc>
      </w:tr>
      <w:tr>
        <w:trPr>
          <w:trHeight w:val="8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УК РФ окончательное наказание по совокупности приговоров в виде лишения свободы не может превыш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25 ле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30 ле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35 ле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 40 лет.</w:t>
            </w:r>
          </w:p>
        </w:tc>
      </w:tr>
      <w:tr>
        <w:trPr>
          <w:trHeight w:val="14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 назначении лицу наказания в виде обязательных работ время содержания лица под стражей до судебного разбирательства засчитывается в срок обязательных работ - из расчета один день содержания под страже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за 2 часа обязательных рабо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за 4 часа обязательных рабо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за 6 часов обязательных рабо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за 8 часов обязательных работ. </w:t>
            </w:r>
          </w:p>
        </w:tc>
      </w:tr>
      <w:tr>
        <w:trPr>
          <w:trHeight w:val="26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 рассмотрении вопроса о происхождении государства теории насилия придерживался (-ись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Ж.Ж.Русс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К. Каутск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Г. Спенсер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А. Радище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Е. Дюрин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 Л. Гумплович.</w:t>
            </w:r>
          </w:p>
        </w:tc>
      </w:tr>
      <w:tr>
        <w:trPr>
          <w:trHeight w:val="1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аконы Ману являются правовым памятнико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. Древнего Кита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. Древнего Вавилон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. Древней Инд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. Древнего Егип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договоре было указано, что поставка зерна осуществляется в момент начала посевной в данной климатической зоне. Такой срок явля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абсолютно определенны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относительно определен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еопределенны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неоднозначно обозначенным.</w:t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К чертам правового государства НЕ относи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изнание и уважение прав челове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самостоятельность судебной вла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официальное закрепление роли одной из партий при многопартийной систе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ерховенство закона.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руг лиц, на которых распространяется действие правовой нормы определяется 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гипотез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испози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анкции.</w:t>
            </w:r>
          </w:p>
        </w:tc>
      </w:tr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нятие «конституционно-правовые нормы охватывает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только нормы Конституции РФ, конституций  республик в составе РФ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не только нормы конституций, но и всех нормативных правовых актов, регулирующих общественные отношения, относящиеся к предмету отрасли конституционного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только нормы Конституции РФ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х конституционных закон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олько нормы Конституции РФ, федеральных конституционных законов, федеральных законов, конституций (уставов) и законов субъектов РФ, уставов муниципальных образований.</w:t>
            </w:r>
          </w:p>
        </w:tc>
      </w:tr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какое из перечисленных видов имущества не может быть обращено взыскание по исполнительным документам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золотые украшение, подаренные должник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автомобил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единственное, пригодное для проживания жилое помещ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оллекция ма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аво лица, возместившего вред, причиненный другим лицом, на обратное требование к причинителю вреда называет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регресс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реституци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компенсацие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ондикцией.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Элементами системы законодательства являютс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А.  норма права;</w:t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Б.  статья закона;</w:t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В.  глава кодекса;</w:t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Г.  подзаконный нормативный акт;</w:t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Д.  отрасль права;</w:t>
            </w:r>
          </w:p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</w:rPr>
              <w:t>Е.  институт права.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ин приобретает право собственности на движимое имущество в силу приобретательной давности, если он добросовестно, открыто и непрерывно владеет им как своим собственным в тече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5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10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15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20 лет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ак называется не заинтересованное в исходе дела лицо, привлекаемое дознавателем, следователем, прокурором для удостоверения факта производства следственного действия, а также содержания хода и результатов следственных действий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виде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онят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Эксп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Очевидец</w:t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ак именовались субъекты федерации в СССР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А. союзные республики;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. автономные республики;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В. автономные области;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. автономные окру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Д. федеральные округа.</w:t>
            </w:r>
          </w:p>
        </w:tc>
      </w:tr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Досрочное прекращение президентских полномочий   возможн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в результате его отстав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по решению Государственной дум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по заключению Верховного суда РФ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о определению Конституционного суда РФ.</w:t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бъектом гражданских правоотношений не явля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предприятие как имущественный комплек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результаты творческ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коммерческая организац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работы и услуги.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лименты за прошедший период могут быть взысканы: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. не более чем за один год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. не более чем за три год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. без ограничения  по сро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Г. в пределах срока, определённого судом</w:t>
            </w:r>
          </w:p>
        </w:tc>
      </w:tr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чредитель унитарного предприятия имеет на его имуществ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аво 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обязательственные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раво треб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сключительное пра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ые акты федеральных органов исполнительной власти могут быть приняты в форме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А. постановл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письм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приказ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распоряж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телеграмма;</w:t>
            </w:r>
          </w:p>
        </w:tc>
      </w:tr>
      <w:tr>
        <w:trPr>
          <w:trHeight w:val="9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 вещно-правовым способам защиты права собственности относят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иск о возмещении убы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виндикационный и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иск о расторжении сдел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негаторный и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Пределами действия нормативно-правовых актов являютс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 континентальный шель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 простран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 морские и речные с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 круг лиц</w:t>
            </w:r>
          </w:p>
        </w:tc>
      </w:tr>
      <w:tr>
        <w:trPr>
          <w:trHeight w:val="8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ступление, состоящее из нескольких эпизодов, объединенных единым умыслом и целью, посягающие на один объект, совершенные, как правило, из одного источника и одинаковым способом называ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лящееся престу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родолжаемое престу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еоднократное престу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овершаемое преступление</w:t>
            </w:r>
          </w:p>
        </w:tc>
      </w:tr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лучателями  постоянной ренты могут быть:</w:t>
            </w:r>
          </w:p>
          <w:p>
            <w:pPr>
              <w:pStyle w:val="ConsNormal"/>
              <w:widowControl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любые субъекты гражданского прав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только граждане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только юридические лиц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раждане и некоммерческие организации (если это соответствует целям их деятельност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ана –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Наименование нормы обычного права в средневековой Фран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Злоупотребление пра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аименование сборника норм обычного права в средневековой Европе, преимущественно в Германии;</w:t>
            </w:r>
          </w:p>
          <w:p>
            <w:pPr>
              <w:pStyle w:val="Style15"/>
              <w:spacing w:lineRule="auto" w:line="240" w:before="0" w:after="0"/>
              <w:ind w:left="0" w:right="595" w:hanging="0"/>
              <w:rPr/>
            </w:pPr>
            <w:r>
              <w:rPr>
                <w:sz w:val="24"/>
                <w:szCs w:val="24"/>
              </w:rPr>
              <w:t xml:space="preserve">Г. Византийский правовой кодекс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ека н. э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Дуайен-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оенный шп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Вид международного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Глава дипломатического корпу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ждународный наблюдатель</w:t>
            </w:r>
          </w:p>
        </w:tc>
      </w:tr>
      <w:tr>
        <w:trPr>
          <w:trHeight w:val="5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Как называют часть международного гуманитарного права, регулирующая  защиту гражданского населения в условиях вооруженных конфликтов:</w:t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</w:rPr>
              <w:t>А. «Право Гааги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Б. «Право Страсбурга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.В. «Право Мадрида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 xml:space="preserve">Г. «Право Женевы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</w:rPr>
              <w:t>Концепцию правового государства разрабатыва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А. Маркс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Б. Кант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Локк Дж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. Дюги 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ельзен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bCs/>
              </w:rPr>
              <w:t>При частичном или полном сложении наказаний по совокупности преступлений и совокупности приговоров одному дню лишения свободы соответствую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Два дня ограничения своб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. Три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ва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и дня ограничения своб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 Десять часов обязательных раб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арксизм считает, что право всегда выражает вол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сего обще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только части обще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только самого государ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режде всего властвующих социальных групп, сло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нститут подназначения наследника в наследственном праве имену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убституци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правопреемст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уброгаци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ансмиссией.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вовой документ, составленный в Древней Руси на основе византийского Номоканона именуется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Кормчая книг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Устав судный людя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Устав Владимира Всеволодович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Русская правда. </w:t>
            </w:r>
          </w:p>
        </w:tc>
      </w:tr>
      <w:tr>
        <w:trPr>
          <w:trHeight w:val="196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какого государства не обладает правом роспуска парламента?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Российской Федераци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Французской республи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Итал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оединенных Штатов Америк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9:00Z</dcterms:created>
  <dc:creator>tokmakov</dc:creator>
  <dc:description/>
  <cp:keywords/>
  <dc:language>en-US</dc:language>
  <cp:lastModifiedBy>Сергей Ковалев</cp:lastModifiedBy>
  <dcterms:modified xsi:type="dcterms:W3CDTF">2010-03-31T07:06:00Z</dcterms:modified>
  <cp:revision>4</cp:revision>
  <dc:subject/>
  <dc:title>Шифр______                                                         Баллы:___  Ф</dc:title>
</cp:coreProperties>
</file>